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color w:val="212121"/>
          <w:kern w:val="0"/>
          <w:sz w:val="28"/>
          <w:szCs w:val="28"/>
          <w:lang w:bidi="ar"/>
        </w:rPr>
      </w:pP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安徽工业经济职业技术学院</w:t>
      </w:r>
      <w:hyperlink r:id="rId2">
        <w:r>
          <w:rPr>
            <w:rStyle w:val="InternetLink"/>
            <w:rFonts w:cs="微软雅黑" w:ascii="宋体;SimSun" w:hAnsi="宋体;SimSun"/>
            <w:b/>
            <w:color w:val="212121"/>
            <w:kern w:val="0"/>
            <w:sz w:val="28"/>
            <w:szCs w:val="28"/>
            <w:lang w:bidi="ar"/>
          </w:rPr>
          <w:t>2020</w:t>
        </w:r>
        <w:r>
          <w:rPr>
            <w:rStyle w:val="InternetLink"/>
            <w:rFonts w:ascii="宋体;SimSun" w:hAnsi="宋体;SimSun" w:cs="微软雅黑"/>
            <w:b/>
            <w:color w:val="212121"/>
            <w:kern w:val="0"/>
            <w:sz w:val="28"/>
            <w:szCs w:val="28"/>
            <w:lang w:bidi="ar"/>
          </w:rPr>
          <w:t>年毕业证书内芯、打印及封皮采购</w:t>
        </w:r>
      </w:hyperlink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项目服务需求（必须满足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212121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毕业证书内芯、打印及封皮制作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二、技术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求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34"/>
        <w:gridCol w:w="4395"/>
        <w:gridCol w:w="992"/>
        <w:gridCol w:w="3685"/>
      </w:tblGrid>
      <w:tr>
        <w:trPr/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品目名称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要功能及技术要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考图片</w:t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▲</w:t>
            </w: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五年一贯制专科证书内芯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.140g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彩纤水印专用纸，内容参照教育部统一版本证书内芯样式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2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印刷防伪必须具有但不限于以下防伪内容：“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**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证书”字样为红色防伪油墨；“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**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证书”字样下方有防伪微缩荧光字母线。具体内容由采购人指定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3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长度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23.6cm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，高度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6.6cm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</w:t>
            </w:r>
            <w:r>
              <w:rPr/>
              <w:t>份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2044700" cy="116014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2044700" cy="14725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2110740" cy="146431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▲</w:t>
            </w: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普通专科证书内芯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.140g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彩纤水印专用纸，内容参照教育部统一版本证书内芯样式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2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印刷防伪必须具有但不限于以下防伪内容：“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**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证书”字样为红色防伪油墨；“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**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证书”字样下方有防伪微缩荧光字母线。具体内容由采购人指定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3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长度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23.6cm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，高度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6.6cm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3</w:t>
            </w: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500</w:t>
            </w: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份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StrongEmphasis"/>
                <w:rFonts w:cs="宋体;SimSu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▲</w:t>
            </w: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普通专科证书封皮</w:t>
            </w:r>
          </w:p>
          <w:p>
            <w:pPr>
              <w:pStyle w:val="Normal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尺寸为对折后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25.5cm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×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9cm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2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材料采用聚氯乙稀针织布基发泡人造革，密度为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.4g/m3,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色号为老蓝色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3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内垫纸板采用国家环保认证纸板，厚度为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2.3mm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的灰白色工业纸板，木浆含量为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70%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，弹性好不易变形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4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白布下所垫纸板：采用国家环保认证纸板，厚度为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.2mm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的灰白色工业纸板，木浆含量为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70%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，弹性好不易变形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5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透明膜：采用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23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丝真品体膜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6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封皮里面：丝绸带采用红色彩带，密度为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8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条，宽度为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cm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；纯白色绸布，成份为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00%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涤纶，纱支为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50D*75D,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克重为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72g/m2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，亮度细致光滑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7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双面胶：采用环保双面胶粘带，胶密度为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00%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，将现场检验双面胶的粘合度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8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封皮烫金字：封皮正面烫金字，采用高频热合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——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烫金、模切。烫金字采用电化铝，温度调试到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00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度左右，保证烫金及字迹清晰流畅，位置居中，不存在左右偏差，不起金、不褪金。</w:t>
            </w:r>
          </w:p>
          <w:p>
            <w:pPr>
              <w:pStyle w:val="Normal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9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外观包装：使用正规纸盒包装，外包装上不得注明厂家名称、地址、电话。</w:t>
            </w:r>
          </w:p>
          <w:p>
            <w:pPr>
              <w:pStyle w:val="Normal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0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、封皮上的具体文字内容由采购人指定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3634</w:t>
            </w: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份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▲</w:t>
            </w:r>
            <w:r>
              <w:rPr>
                <w:color w:val="000000"/>
                <w:szCs w:val="28"/>
              </w:rPr>
              <w:t>证书内芯毕业信息打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打印毕业证书上所有文字及照片信息；</w:t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1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文字打印清晰，无重影、糊字、坏字及错别字，必须使用原厂墨盒打印；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Style w:val="StrongEmphasis"/>
                <w:rFonts w:ascii="宋体;SimSun" w:hAnsi="宋体;SimSun" w:cs="宋体;SimSun"/>
                <w:bCs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2.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照片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采用厚</w:t>
            </w:r>
            <w:r>
              <w:rPr>
                <w:rStyle w:val="StrongEmphasis"/>
                <w:rFonts w:cs="宋体;SimSun" w:ascii="宋体;SimSun" w:hAnsi="宋体;SimSun"/>
                <w:b w:val="false"/>
                <w:bCs/>
                <w:color w:val="000000"/>
                <w:kern w:val="0"/>
                <w:szCs w:val="21"/>
              </w:rPr>
              <w:t>3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丝高清优质照片保护膜，韧性好、不影响压钢印、保护照片色泽鲜艳、永不脱落</w:t>
            </w:r>
            <w:r>
              <w:rPr>
                <w:rStyle w:val="StrongEmphasis"/>
                <w:bCs/>
                <w:color w:val="000000"/>
                <w:szCs w:val="21"/>
              </w:rPr>
              <w:t>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3</w:t>
            </w: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634</w:t>
            </w: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749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注意事项：</w:t>
            </w:r>
          </w:p>
          <w:p>
            <w:pPr>
              <w:pStyle w:val="ListParagraph"/>
              <w:spacing w:lineRule="auto" w:line="360"/>
              <w:ind w:left="34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各报价人投标时提供证书内芯、封皮及带有照片覆膜后的打印版毕业证书样品一套，样品上须加盖报价人公章。</w:t>
            </w:r>
          </w:p>
          <w:p>
            <w:pPr>
              <w:pStyle w:val="ListParagraph"/>
              <w:spacing w:lineRule="auto" w:line="360"/>
              <w:ind w:left="34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样品的质量标准不得低于采购人提供的参考样本，否则报价无效。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三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其它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1.</w:t>
      </w:r>
      <w:r>
        <w:rPr>
          <w:rFonts w:ascii="宋体;SimSun" w:hAnsi="宋体;SimSun" w:cs="仿宋_GB2312;仿宋"/>
          <w:color w:val="212121"/>
          <w:kern w:val="0"/>
          <w:sz w:val="24"/>
        </w:rPr>
        <w:t>付款方式：验收合格后，完成支付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2.</w:t>
      </w:r>
      <w:r>
        <w:rPr>
          <w:rFonts w:ascii="宋体;SimSun" w:hAnsi="宋体;SimSun" w:cs="仿宋_GB2312;仿宋"/>
          <w:color w:val="212121"/>
          <w:kern w:val="0"/>
          <w:sz w:val="24"/>
        </w:rPr>
        <w:t>时间要求：合同签订后十五天内完成全部制作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仿宋_GB2312;仿宋"/>
          <w:color w:val="212121"/>
          <w:kern w:val="0"/>
          <w:sz w:val="24"/>
        </w:rPr>
        <w:t>中标供应商须额外赠送</w:t>
      </w:r>
      <w:r>
        <w:rPr>
          <w:rFonts w:cs="仿宋_GB2312;仿宋" w:ascii="宋体;SimSun" w:hAnsi="宋体;SimSun"/>
          <w:color w:val="212121"/>
          <w:kern w:val="0"/>
          <w:sz w:val="24"/>
        </w:rPr>
        <w:t>3%</w:t>
      </w:r>
      <w:r>
        <w:rPr/>
        <w:t>内芯</w:t>
      </w:r>
      <w:r>
        <w:rPr/>
        <w:t>以供安徽工业经济职业技术学院备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0.178.35.238:8000/sfw/javascript:void(0)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C</cp:lastModifiedBy>
  <dcterms:modified xsi:type="dcterms:W3CDTF">2020-05-31T06:2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